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NetAddr-IP 4.07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 2012, Michael Robinton &lt;michael@bizsystem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 2014, Michael Robinton &lt;michael@bizsystem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 2012, Michael Robinton &lt;michael@bizsystems.co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ichael Robinton, 2006 - 2014.</w:t>
      </w:r>
    </w:p>
    <w:p>
      <w:pPr>
        <w:pStyle w:val="Normal"/>
        <w:spacing w:lineRule="exact" w:line="420"/>
        <w:rPr/>
      </w:pPr>
      <w:r>
        <w:rPr>
          <w:rFonts w:cs="Arial" w:ascii="Arial" w:hAnsi="Arial"/>
          <w:color w:val="000000"/>
          <w:sz w:val="20"/>
          <w:szCs w:val="20"/>
          <w:shd w:fill="FFFFFF" w:val="clear"/>
        </w:rPr>
        <w:t>(c) Luis E. Mu</w:t>
      </w:r>
      <w:r>
        <w:rPr>
          <w:rFonts w:cs="Arial" w:ascii="Arial" w:hAnsi="Arial"/>
          <w:color w:val="000000"/>
          <w:sz w:val="20"/>
          <w:szCs w:val="20"/>
          <w:shd w:fill="FFFFFF" w:val="clear"/>
        </w:rPr>
        <w:t>n</w:t>
      </w:r>
      <w:r>
        <w:rPr>
          <w:rFonts w:cs="Arial" w:ascii="Arial" w:hAnsi="Arial"/>
          <w:color w:val="000000"/>
          <w:sz w:val="20"/>
          <w:szCs w:val="20"/>
          <w:shd w:fill="FFFFFF" w:val="clear"/>
        </w:rPr>
        <w:t>oz, 1999 - 2007, and (c) Michael Robinton, 2006 -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Luis E. Munoz, 1999 - 2005</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 and (GPLv2+ or Artistic clarifie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7:07: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fMBXgCzbhK7r6z5LCLTXUZm1cucLjgsxN19f13qUMltiJQt1KmjGekLAYrqM2cFRWMiK9f9
Ujk1JwudKgFJEkA+PVqtRKzpUWx5t43i3w8Gy0z9m8KcX4GiR3e6UVMFqclBXeVt1Si9sNp7
Pxqc8jWG98Mhx44pmKP5ftNaVOuH4mUT81V15VtqtZ63e9SNFPPKLWbPibt8NSvp8NWcymje
QdPLfC6tHoeWXsozNa</vt:lpwstr>
  </property>
  <property fmtid="{D5CDD505-2E9C-101B-9397-08002B2CF9AE}" pid="3" name="_2015_ms_pID_7253431">
    <vt:lpwstr>EhFRibEBk1NQuha91xTIojdUYyIQa4BoeIHnEJQMG6rnqDqwTtxd9N
wvYo4VnUBo4BOV3n64QCl/lMO6Weg3GFNFWkkycRID/+a6usNOq6L4kbqGC4Kx3ijd+hlY8l
dhyF7jz4RLUBney4//FaL3GSYatyXqitoXekHdWwCR9gVaQvJk4dJWMEfvPm/FK/zMOkbr9E
5R+34DSoCAx22z5cl52mjgW/FsAMV8x92ygX</vt:lpwstr>
  </property>
  <property fmtid="{D5CDD505-2E9C-101B-9397-08002B2CF9AE}" pid="4" name="_2015_ms_pID_7253431_00">
    <vt:lpwstr>_2015_ms_pID_7253431</vt:lpwstr>
  </property>
  <property fmtid="{D5CDD505-2E9C-101B-9397-08002B2CF9AE}" pid="5" name="_2015_ms_pID_7253432">
    <vt:lpwstr>aKeN5o7achmQ1fLyQ/DEqZ8zofZ4d+FQ4wwB
Of76HVNlDfQLu1brwULkErgogQ6I6Sk8Sr9Kxa5wtxN4b0haqJ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4126</vt:lpwstr>
  </property>
</Properties>
</file>